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firstLine="708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529" w:firstLine="7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09.08.2013   № 257</w:t>
      </w:r>
    </w:p>
    <w:p>
      <w:pPr>
        <w:pStyle w:val="Normal"/>
        <w:ind w:left="5529" w:firstLine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_    № ____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акции постановления администрации  Курчанского сельского поселения 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_    № ____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систем наружного освещения Курчанского сельского поселения Темрюкского района на 2013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4. Обоснование ресурсного обеспечения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ритерии выполнения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tbl>
      <w:tblPr>
        <w:tblW w:w="95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3"/>
        <w:gridCol w:w="6005"/>
      </w:tblGrid>
      <w:tr>
        <w:trPr>
          <w:trHeight w:val="841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Программы, объемы и источники их 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целевой программы «Развитие систем наружного освещения Курчанского сельского поселения Темрюкского района на 2013 год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646"/>
      </w:tblGrid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ая целевая программа «Развитие систем наружного освещения Курчанского сельского поселения Темрюкского района на 2013 год» (далее - Программа)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ание для разработки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ый закон от 23 ноября 2009 года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соответствии с пунктом 21 статьи 14 Федерального закона от 6 октября 2003 года № 131-ФЗ «Об общих принципах организации местного самоуправления в Российской Федерации», Постановления главы администрации (губернатора) Краснодарского края от 30 июня 2011 года №672 «Об утверждении долгосрочной целевой программы «Развитие систем наружного освещения населенных пунктов Краснодарского края на 2012-2014 годы»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азчик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чик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Курчанского сельского поселения Темрюкского района В.А. Харламенко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ственный исполнитель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Курчанского сельского поселения Темрюкского района В.А. Харламенко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ординатор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партамент жилищно-коммунального хозяйства Краснодарского края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Цели и задачи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ь - развитие систем наружного освещения Курч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бесперебойное и гарантированное удовлетворение потребности населения в части развития систем наруж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благоустройства на основе комплексного подхода к ремонту существующих систем улич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формирование эффективной системы управления, основанной на применении современных энергосберегающих и энергетически эффективных технологий при строительстве и эксплуатации систем наруж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комфортности проживания насел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нижение вероятности возникновения криминогенной обстановк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создание безопасных условий дорожного движения.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и реализации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13 год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м и источники финансирования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бъем финансирования Программы составляет 612,1 тыс. рублей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з средств краевого бюджета на 2013 год – 50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з средств местного бюджета на 2013 год – 112,1 тыс. рублей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онтроль за выполнением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Курчанского сельского поселения Темрюкского района В.А. Харламенк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Курчанском сельском поселении Темрюкского района показывает, что средний износ действующих воздушных линий составляет 75 процентов. Физическое и моральное старение установленного оборудования значительно опережает темпы его реконструкции и модернизац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количество светильников наружного освещения в Курчанском сельском поселении Темрюкского района составляет 867 шт., при этом износ составляет более 55 процен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40 процентов светильников имеют износ 100 процентов и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Курч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 от уровня преступности в посел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- 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8 года реализуются мероприятия краевой целевой программы «Развитие и реконструкция (ремонт) систем наружного освещения населенных пунктов Краснодарского края» на 2008-2010 годы, утвержденная Законом Краснодарского края от 29 апреля 2008 года № 1467 –КЗ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ях. 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развитие систем наружного освещения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единой технической политики в области развития наружного освещения поселения на основе комплексного подхода к проектированию, строительству новых и реконструкции существующих установок функционального освещ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безопасных условий дорожного движения при достижении нормативного уровня освещенности дорог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лучшение экологической обстановки путем снижения количества используемых ртутьсодержащих ламп в наружном освещ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ных мероприятий определены на 2013 год и установлены в зависимости от приоритетности решения конкретных задач. При этом подход к реализации Программы является комплексным и предусматривает строительство новых и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, финансируемых за счет краевого бюджета на условиях софинансирования из местного бюджета распределены согласно приложения к настоящей Программ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иведения в нормативное состояние систем наружного освещения Курчанского сельского поселения и замены физически и морально устаревшего оборудования в 2013 году необходимо отремонтировать 3,59 км сетей, установить 68 светильников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существенно повысить уровень освещенности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в 2013 году составит 612,1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из средств местного бюджета на условиях софинансирования 112,1 тыс. рубле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из средств местного бюджета на реализацию Программы ежегодно утверждается решением Совета Курчанского сельского поселения Темрюкского района на очередной финансовый год в составе ведомственной структуры расходов местного бюджета по соответствующей целевой статье расходов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Программы по годам ее реализации: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.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"/>
        <w:gridCol w:w="2213"/>
        <w:gridCol w:w="8"/>
        <w:gridCol w:w="2203"/>
        <w:gridCol w:w="8"/>
        <w:gridCol w:w="2101"/>
        <w:gridCol w:w="8"/>
        <w:gridCol w:w="1937"/>
        <w:gridCol w:w="6"/>
      </w:tblGrid>
      <w:tr>
        <w:trPr>
          <w:trHeight w:val="1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/п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рок реализации Программы, год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щий объем финансирования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</w:t>
            </w:r>
          </w:p>
        </w:tc>
      </w:tr>
      <w:tr>
        <w:trPr>
          <w:trHeight w:val="225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highlight w:val="yellow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з краевого бюдже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з местного бюдж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13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12,1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00,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12,1</w:t>
            </w:r>
          </w:p>
        </w:tc>
      </w:tr>
      <w:tr>
        <w:trPr/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12,1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00,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12,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ть комфортные условия для проживания населения в Курчан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кратить ориентировочно в 1,4 раза расходы бюджетных средств на оплату электрической энергии,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        (4016 часов в год)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учить нормативные параметры освещенности территории согласно требованиям СНиП 23-05-95 «Естественное и искусственное освещение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кратить эксплуатационные расходы на обслуживание систем освещ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высить надежность работы сетей, снизить количество аварий наружного освещения и отказов его оборудова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формировать вечерний световой облик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высить уровень безопасности дорожного движения в темное время суток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беспечить комфортные и безопасные условия для проживания населения и оживление экономической деятельности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достижения более комфортных условий проживания населения, повышения уровня безопасности населения и дорожного движения в поселен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етей наружного освещения в посе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ветоприборов без увеличения расхода электроэнергии и бюджетных средств на их содержани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освещенности территории поселения путем строительства, реконструкции и ремонта систем наружного освещ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рограммы в целом предполагается использовать следующие показател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7171"/>
        <w:gridCol w:w="1278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/п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именование целевых индикатор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13 год</w:t>
            </w:r>
          </w:p>
        </w:tc>
      </w:tr>
      <w:tr>
        <w:trPr>
          <w:trHeight w:val="56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тяженность отремонтированных сетей (линий) наружного освещения (к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,5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личество установленных или замененных осветительных приборов (шт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Курчанского 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урчан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едставление в Департамент документов, необходимых для проведения проверки инвестиционных проектов на предмет эффективного использования средств краевого бюджета, направляемых на капитальные вло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строительства, реконструкции (ремонта) систем наружного освещ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Курчанском 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департамент жилищно-коммунального хозяйства Краснодарского края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Курч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В.А.Харламенко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1:01:00Z</dcterms:created>
  <dc:creator>COMP</dc:creator>
  <dc:description/>
  <cp:keywords/>
  <dc:language>en-US</dc:language>
  <cp:lastModifiedBy>1</cp:lastModifiedBy>
  <cp:lastPrinted>2013-08-13T11:18:00Z</cp:lastPrinted>
  <dcterms:modified xsi:type="dcterms:W3CDTF">2013-08-28T05:27:00Z</dcterms:modified>
  <cp:revision>93</cp:revision>
  <dc:subject/>
  <dc:title>Приложение</dc:title>
</cp:coreProperties>
</file>